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  апреля 2013           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лицами, поступающими на работу на должность руководителя муниципального учреждения в администрацию сельского  поселения «Богомягковское» и руководителя муниципального учреждения в Совет сельского  поселения «Богомягковское»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статьей 25 Устава сельского  поселения «Богомягковское» Совет сельского  поселения «Богомягковское» решил: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дений, представляемых лицами, поступающими на работу на должность руководителя муниципального учреждения администрации сельского поселения «Богомягковское», и руководителя муниципального учреждения  Совета сельского поселения «Богомягковское»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стендах сельских библиотек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 </w:t>
      </w:r>
      <w:r>
        <w:rPr/>
        <w:t>к решению Совета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   «Богомягковское» </w:t>
      </w:r>
    </w:p>
    <w:p>
      <w:pPr>
        <w:pStyle w:val="Normal"/>
        <w:rPr/>
      </w:pPr>
      <w:r>
        <w:rPr/>
        <w:t xml:space="preserve">от 04 апреля 2013г. № 79    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рке достоверности и полноты сведений,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/>
      </w:pPr>
      <w:r>
        <w:rPr>
          <w:b/>
          <w:bCs/>
          <w:sz w:val="28"/>
          <w:szCs w:val="28"/>
        </w:rPr>
        <w:t xml:space="preserve">представляемых лицом, поступающим на работу на должность руководителя муниципального  учреждения  администрации сельского поселения «Богомягковское» и руководителями муниципальных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й  Совета сельского поселения «Богомягковское»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1. Положением о проверке достоверности и полноты сведений, представляемых лицом, поступающим на работу на должность руководителя муниципального учреждения  администрации сельского поселения «Богомягковское» и руководителями муниципальных  учреждений  Совета сельского поселения «Богомягковское» (далее – руководитель муниципального учреждения) (далее – Положение) определяется порядок осуществления проверки (далее – проверка) достоверности и полноты сведений о доходах, об имуществе  и обязательствах имущественного характера, представляемых в соответствии с решением Совета сельского поселения «Богомягковское» от «____» ________2013 г. № _______ «О соблюдении лицами, поступающими на работу на должность руководителя муниципального учреждения  администрации сельского поселения «Богомягковское» и руководителя муниципального учреждения  Совета сельского поселения «Богомягковское» положений части четвертой статьи 275 Трудового кодекса Российской Федерации» представляемые лицами, поступающими на работу на должность руководителя муниципального учреждения и руководителями муниципальных учреждений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3. По решению учредителя муниципального учреждения или лица, которому такие полномочия предоставлены учредителем, ответственное лицо, назначенное учредителем, осуществляют проверку: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;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снованием для осуществления проверки является письменно оформленная информация о пред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 настоящего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может быть представле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, ответственное лицо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запросе, предусмотренном абзацем пятым пункта 7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, которые приобщаются к материал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9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, приобщаются к личным делам руководителей муниципальных учрежде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8:00Z</dcterms:created>
  <dc:creator>WIN7XP</dc:creator>
  <dc:description/>
  <dc:language>en-US</dc:language>
  <cp:lastModifiedBy>user</cp:lastModifiedBy>
  <cp:lastPrinted>2013-05-15T17:03:00Z</cp:lastPrinted>
  <dcterms:modified xsi:type="dcterms:W3CDTF">2013-09-13T12:08:00Z</dcterms:modified>
  <cp:revision>2</cp:revision>
  <dc:subject/>
  <dc:title>Совет сельского поселения «Богомягковское»</dc:title>
</cp:coreProperties>
</file>